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1057" w:right="-28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ind w:left="11057" w:right="-28" w:hanging="0"/>
        <w:rPr/>
      </w:pPr>
      <w:r>
        <w:rPr>
          <w:rFonts w:cs="Calibri" w:ascii="Times New Roman" w:hAnsi="Times New Roman"/>
          <w:sz w:val="24"/>
          <w:szCs w:val="24"/>
        </w:rPr>
        <w:t xml:space="preserve">к подпрограмме «Развитие дошкольного образования, включая инклюзивное, и повышение квалификации работников данной сферы на 2014 – 2025 годы» (в редакции постановления </w:t>
      </w:r>
    </w:p>
    <w:p>
      <w:pPr>
        <w:pStyle w:val="Normal"/>
        <w:widowControl w:val="false"/>
        <w:ind w:left="11057" w:right="-28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Кабинета Министров </w:t>
      </w:r>
    </w:p>
    <w:p>
      <w:pPr>
        <w:pStyle w:val="Normal"/>
        <w:widowControl w:val="false"/>
        <w:ind w:left="11057" w:right="-28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Республики Татарстан </w:t>
      </w:r>
    </w:p>
    <w:p>
      <w:pPr>
        <w:pStyle w:val="Normal"/>
        <w:widowControl w:val="false"/>
        <w:ind w:left="11057" w:right="-28" w:hanging="0"/>
        <w:rPr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от _______ 2023 № ______)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, задачи, индикаторы оценки результатов подпрограммы «Развитие дошкольного образования, включая инклюзивное,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вышение квалификации работников данной сферы на 2014 – 2025 годы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-2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834"/>
        <w:gridCol w:w="849"/>
        <w:gridCol w:w="1133"/>
        <w:gridCol w:w="532"/>
        <w:gridCol w:w="347"/>
        <w:gridCol w:w="425"/>
        <w:gridCol w:w="426"/>
        <w:gridCol w:w="425"/>
        <w:gridCol w:w="425"/>
        <w:gridCol w:w="425"/>
        <w:gridCol w:w="426"/>
        <w:gridCol w:w="344"/>
        <w:gridCol w:w="400"/>
        <w:gridCol w:w="451"/>
        <w:gridCol w:w="511"/>
        <w:gridCol w:w="481"/>
        <w:gridCol w:w="528"/>
        <w:gridCol w:w="539"/>
        <w:gridCol w:w="495"/>
        <w:gridCol w:w="457"/>
        <w:gridCol w:w="510"/>
        <w:gridCol w:w="508"/>
        <w:gridCol w:w="425"/>
        <w:gridCol w:w="502"/>
        <w:gridCol w:w="462"/>
        <w:gridCol w:w="514"/>
        <w:gridCol w:w="366"/>
        <w:gridCol w:w="465"/>
      </w:tblGrid>
      <w:tr>
        <w:trPr>
          <w:tblHeader w:val="true"/>
          <w:trHeight w:val="264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сновного мероприяти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выполнения основ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каторы оценки конечных результатов, единица измерения</w:t>
            </w:r>
          </w:p>
        </w:tc>
        <w:tc>
          <w:tcPr>
            <w:tcW w:w="5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индикаторов</w:t>
            </w:r>
          </w:p>
        </w:tc>
        <w:tc>
          <w:tcPr>
            <w:tcW w:w="5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ирование за счет средств федерального бюджета и бюджета Республ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тарстан, тыс.рублей</w:t>
            </w:r>
          </w:p>
        </w:tc>
      </w:tr>
      <w:tr>
        <w:trPr>
          <w:trHeight w:val="264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6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.</w:t>
            </w:r>
          </w:p>
          <w:p>
            <w:pPr>
              <w:pStyle w:val="Normal"/>
              <w:ind w:left="-5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зовый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834"/>
        <w:gridCol w:w="849"/>
        <w:gridCol w:w="1133"/>
        <w:gridCol w:w="532"/>
        <w:gridCol w:w="347"/>
        <w:gridCol w:w="425"/>
        <w:gridCol w:w="426"/>
        <w:gridCol w:w="425"/>
        <w:gridCol w:w="425"/>
        <w:gridCol w:w="425"/>
        <w:gridCol w:w="426"/>
        <w:gridCol w:w="344"/>
        <w:gridCol w:w="400"/>
        <w:gridCol w:w="451"/>
        <w:gridCol w:w="511"/>
        <w:gridCol w:w="481"/>
        <w:gridCol w:w="528"/>
        <w:gridCol w:w="539"/>
        <w:gridCol w:w="495"/>
        <w:gridCol w:w="457"/>
        <w:gridCol w:w="510"/>
        <w:gridCol w:w="508"/>
        <w:gridCol w:w="425"/>
        <w:gridCol w:w="502"/>
        <w:gridCol w:w="462"/>
        <w:gridCol w:w="514"/>
        <w:gridCol w:w="366"/>
        <w:gridCol w:w="465"/>
      </w:tblGrid>
      <w:tr>
        <w:trPr>
          <w:tblHeader w:val="true"/>
          <w:trHeight w:val="26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155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и: Модернизация образовательных программ в системе дошкольного образования детей, направленная на достижение современного качества учебных результатов и результатов социализации</w:t>
            </w:r>
          </w:p>
        </w:tc>
      </w:tr>
      <w:tr>
        <w:trPr>
          <w:trHeight w:val="264" w:hRule="atLeast"/>
        </w:trPr>
        <w:tc>
          <w:tcPr>
            <w:tcW w:w="155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8" w:right="-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дачи: Повышение качества дошкольного образования</w:t>
            </w:r>
          </w:p>
        </w:tc>
      </w:tr>
      <w:tr>
        <w:trPr>
          <w:trHeight w:val="2991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новление вы-числительной и организационной техники в дошкольных об-разовательных организациях</w:t>
            </w:r>
          </w:p>
          <w:p>
            <w:pPr>
              <w:pStyle w:val="Normal"/>
              <w:ind w:left="-48" w:right="-55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-48" w:right="-55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right="-55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цифра Р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 2020 г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воспитанников дошкольных образовательных орга-низаций, обу-чающихся по программам, соответствующим требованиям стандартов дошкольного                                образован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общей чис-ленност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итанни- ков дошкольных образовательных организаций, процен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41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Ежегодное обучение всех пользователей автоматизированной информационной  системы «Электронный детский сад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циф-ра Р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14 – 2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г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численности педагогических работников  дошкольных образователь-ных органи-заций, имеющих педагогическое об-разование, в общей численности пе-дагогических работников дошкольных образователь-ных органи-заций, процентов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6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2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41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Мониторинг </w:t>
            </w:r>
          </w:p>
          <w:p>
            <w:pPr>
              <w:pStyle w:val="Normal"/>
              <w:ind w:left="-45" w:right="-41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я электронных услуг в сфере дошкольного    образ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циф-ра Р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– 2025 гг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5" w:right="-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Оценка уровня знаний пользователей функционала автоматизированной информационной  сис-темы «Электронный детский сад» и регламента предоставления электронных услуг в сфере дошкольного образования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циф-ра Р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14 – 2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г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5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дачи: Расширение сети негосударственных дошкольных организаций; развитие вариативных форм дошкольного образования</w:t>
            </w:r>
          </w:p>
        </w:tc>
      </w:tr>
      <w:tr>
        <w:trPr>
          <w:trHeight w:val="1213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5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сети не-государственных дошкольных образовательных                   организац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3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ОиН РТ, муни-ципаль-ные об-разова-ния Респуб-лики Татар-стан  (по согла-сованию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14 – 2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0" w:right="-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численности воспитанников негосударственных дошкольных образователь-ных органи-заций в общей численности воспитанников до-школьных образователь ных организаций, процен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043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 314,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 144,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 944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 024,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 874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 202,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 787,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2 682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 738,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 738,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 738,8</w:t>
            </w:r>
          </w:p>
        </w:tc>
      </w:tr>
      <w:tr>
        <w:trPr>
          <w:trHeight w:val="504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55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right="-6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0" w:right="-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воспитанников в возрасте до 3 лет, проживающих в Республике Та-тарстан, по-сещающих частные орга-низации, осу-ществляющие образователь-ную деятельность по об-разовательным програм-мам дошколь-ного образования и присмотр и уход, челов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5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0" w:right="-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дачи: Повышение образовательного и профессионального уровня педагогических кадров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8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5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адровое обеспечение системы дошкольного образования (включая курсовую подготовку и повышение квалификации)</w:t>
            </w: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в том числе софинансирование мероприятия 2.1. «Реализация новых организационно-экономи-ческих моделей и стандартов в дошкольном об-разовании путем разработки нор-мативно-методи-ческой базы и экспертно-анали-тическое сопровождение ее внедрения»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ОУ ДПО «ИРО РТ»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14 – 2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численности педагогических работников дошкольных образователь-ных организаций, прошедших по-вышение ква-лификации и (или) профессиональную  переподготовку, в общей численности педаго- ческих работников дошкольных образователь-ных организаций, процентов</w:t>
            </w:r>
          </w:p>
          <w:p>
            <w:pPr>
              <w:pStyle w:val="Normal"/>
              <w:ind w:left="-40" w:right="-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9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756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482,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870,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28,6, из них 1 150,0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46,4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46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46,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788,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124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126,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126,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126,8</w:t>
            </w:r>
          </w:p>
        </w:tc>
      </w:tr>
      <w:tr>
        <w:trPr>
          <w:trHeight w:val="258" w:hRule="atLeast"/>
          <w:cantSplit w:val="true"/>
        </w:trPr>
        <w:tc>
          <w:tcPr>
            <w:tcW w:w="155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задачи: реализация федерального государственного образовательного стандарта дошкольного образования </w:t>
            </w:r>
          </w:p>
        </w:tc>
      </w:tr>
      <w:tr>
        <w:trPr>
          <w:trHeight w:val="2205" w:hRule="atLeast"/>
          <w:cantSplit w:val="true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5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bookmarkStart w:id="0" w:name="OLE_LINK10"/>
            <w:bookmarkStart w:id="1" w:name="OLE_LINK9"/>
            <w:bookmarkStart w:id="2" w:name="_Hlk536395252"/>
            <w:bookmarkStart w:id="3" w:name="OLE_LINK8"/>
            <w:bookmarkStart w:id="4" w:name="OLE_LINK7"/>
            <w:bookmarkEnd w:id="0"/>
            <w:bookmarkEnd w:id="1"/>
            <w:bookmarkEnd w:id="2"/>
            <w:bookmarkEnd w:id="3"/>
            <w:bookmarkEnd w:id="4"/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Популяризация национального образования в дошкольных                                образовательных организациях </w:t>
            </w:r>
          </w:p>
          <w:p>
            <w:pPr>
              <w:pStyle w:val="Normal"/>
              <w:ind w:left="-48" w:right="-55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right="-55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 муниципальные образования (по согласованию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14 – 2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0" w:right="-2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 в возрасте от 3 до 7 лет, получающих  дошкольную образовательную услугу и (или) услугу по их содержанию в  организациях различной организационно-право-вой формы и    формы собственности, процен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,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4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5,0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5,0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8,7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7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00,0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</w:tr>
      <w:tr>
        <w:trPr>
          <w:trHeight w:val="2205" w:hRule="atLeast"/>
          <w:cantSplit w:val="true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55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воспитанников дошкольных образовательных орга-низаций, обу-чающихся по программам, соответствую-щим требованиям стандар-тов дошкольного образования, в общей численности, процен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10" w:hRule="atLeast"/>
          <w:cantSplit w:val="true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нащение со-временным обо-рудованием, вы-числительной и презентационной техникой дошкольных образовательных учреждений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Н РТ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цифра Р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14 – 2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0" w:right="-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 детей в   возрасте от  </w:t>
              <w:br/>
              <w:t xml:space="preserve">3 до 7 лет, по-лучающих  дошкольное образование и (или) услугу по их присмотру и уходу в организациях различной организационно-право-вой формы 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,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4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5,0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5,0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28,58 (БРФ), 155 580,0 (БРТ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 55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00,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0" w:right="-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собственности, процен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4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воспитанников дошкольных образовательных орга-низаций, обу-чающихся по программам, соответствующим требованиям стан- дартов дошкольного образован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общей чис-ленности, процен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4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54" w:hRule="atLeast"/>
          <w:cantSplit w:val="true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27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Реализация феде-рального государственного об-разовательного стандарта в орга-низациях дошкольного образования </w:t>
            </w:r>
          </w:p>
          <w:p>
            <w:pPr>
              <w:pStyle w:val="Normal"/>
              <w:ind w:left="-34" w:right="-27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3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ОиН РТ, муни-ципаль-ные образо-вания Респуб-лики Татар-стан  (по согла-сова-нию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14 – 2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6" w:right="-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муниципальных образований Республики Та-тарстан, в которых оцен-ка деятельности дошкольных образовательных организаций, их руководителей и основных категорий работников осущест-вляется на основании показателей эффективности  деятельности    под- ведомственных государствен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муниципальных) организаций дошкольного образования не менее че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5,8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,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 994,0 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510,0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216,9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,2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,0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,0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,0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,0</w:t>
            </w:r>
          </w:p>
        </w:tc>
      </w:tr>
      <w:tr>
        <w:trPr>
          <w:trHeight w:val="560" w:hRule="atLeast"/>
          <w:cantSplit w:val="true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0" w:right="-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80 процентах муници-пальных образований, процен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84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0" w:right="-2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детей программами дошкольного образования, процен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8" w:right="-1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0" w:right="-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воспитанников в возрасте до 3 лет, про-живающих в Республике Татарстан, посещающих государствен-ные и муниципальные организации, осуществляющие образовательную деятельность по образовательным пр-ограммам до-школьного образования и присмотр и уход, челов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4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09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8" w:right="-1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8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дрение эффективного кон-тракта в дошкольном образован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3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МОиН РТ, </w:t>
            </w:r>
          </w:p>
          <w:p>
            <w:pPr>
              <w:pStyle w:val="Normal"/>
              <w:ind w:left="-110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уници-пальные образова-ния Республики Татарстан</w:t>
            </w:r>
          </w:p>
          <w:p>
            <w:pPr>
              <w:pStyle w:val="Normal"/>
              <w:ind w:left="-110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 согла-сованию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14 – 2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1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среднемесячной заработ-ной платы педагогических работников государственных (муниципаль-ных) образовательных организаций   дошкольного образования к среднемесячной заработной плат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979 279,0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70 019,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858 653,3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780 660,7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429 347,1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681 208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030 933,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031 445,7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818 085,3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238 964,9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238 964,9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238 964,9</w:t>
            </w:r>
          </w:p>
        </w:tc>
      </w:tr>
      <w:tr>
        <w:trPr>
          <w:trHeight w:val="1134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32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1" w:right="-2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й общего образования Республики Татарстан, процен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6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9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5" w:name="OLE_LINK4"/>
            <w:bookmarkStart w:id="6" w:name="OLE_LINK3"/>
            <w:bookmarkStart w:id="7" w:name="_Hlk536394929"/>
            <w:bookmarkStart w:id="8" w:name="OLE_LINK2"/>
            <w:bookmarkStart w:id="9" w:name="OLE_LINK1"/>
            <w:bookmarkStart w:id="10" w:name="_Hlk536394947"/>
            <w:bookmarkStart w:id="11" w:name="OLE_LINK6"/>
            <w:bookmarkStart w:id="12" w:name="OLE_LINK5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207 196,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613 039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944 694,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872 878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 541 911,7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11 639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216 098,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185 484,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982 333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21 420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21 420,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21 420,5</w:t>
            </w:r>
          </w:p>
        </w:tc>
      </w:tr>
      <w:tr>
        <w:trPr>
          <w:trHeight w:val="852" w:hRule="atLeast"/>
          <w:cantSplit w:val="true"/>
        </w:trPr>
        <w:tc>
          <w:tcPr>
            <w:tcW w:w="9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81"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928,5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254" w:hRule="atLeast"/>
          <w:cantSplit w:val="true"/>
        </w:trPr>
        <w:tc>
          <w:tcPr>
            <w:tcW w:w="9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81"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юджет Республики Татарста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205 267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613 039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" w:right="-81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44 694,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872 878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 541 911,7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11 639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16 098,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185 484,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982 333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21 420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421 420,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421 420,5</w:t>
            </w:r>
          </w:p>
        </w:tc>
      </w:tr>
    </w:tbl>
    <w:p>
      <w:pPr>
        <w:pStyle w:val="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</w:rPr>
        <w:t xml:space="preserve">На повышение квалификации педагогических работников дошкольных образовательных организаций в 2017 году – 1 150,0 тыс.рублей из бюджета Республики Татарстан (софинансирование мероприятия 2.1 «Реализация новых организационно-экономических моделей и стандартов в дошкольном образовании путем разработки нормативно-методической базы и экспертно-аналитическое сопровождение ее внедрения» Федеральной целевой программы развития  образования на 2016 – 2020 годы). </w:t>
      </w:r>
    </w:p>
    <w:p>
      <w:pPr>
        <w:pStyle w:val="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ых сокращений:</w:t>
      </w:r>
    </w:p>
    <w:p>
      <w:pPr>
        <w:pStyle w:val="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Н РТ – Министерство образования и науки Республики Татарстан;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</w:rPr>
        <w:t>Минцифра РТ – Министерство цифрового развития государственного управления, информационных технологий и связи Республики Татарстан;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</w:rPr>
        <w:t>ГАОУ ДПО «ИРО РТ» – государственное автономное образовательное учреждение дополнительного профессионального образования «Институт развития образования» Республики Татарстан;</w:t>
      </w:r>
    </w:p>
    <w:p>
      <w:pPr>
        <w:pStyle w:val="Normal"/>
        <w:spacing w:before="0" w:after="0"/>
        <w:ind w:left="0" w:right="0" w:firstLine="709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БРФ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 w:eastAsia="en-US"/>
        </w:rPr>
        <w:t xml:space="preserve"> бюджет Российской Федерации;</w:t>
      </w:r>
    </w:p>
    <w:p>
      <w:pPr>
        <w:pStyle w:val="Normal"/>
        <w:spacing w:before="0" w:after="0"/>
        <w:ind w:left="0" w:right="0" w:firstLine="709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БРТ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en-US" w:eastAsia="en-US"/>
        </w:rPr>
        <w:t xml:space="preserve">бюджет Республики Татарстан.    </w:t>
      </w:r>
    </w:p>
    <w:p>
      <w:pPr>
        <w:pStyle w:val="Normal"/>
        <w:spacing w:before="0" w:after="0"/>
        <w:ind w:left="0" w:right="0" w:firstLine="709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</w:t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10"/>
          <w:szCs w:val="18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0"/>
          <w:szCs w:val="18"/>
          <w:lang w:val="en-US" w:eastAsia="en-US"/>
        </w:rPr>
      </w:pPr>
      <w:r>
        <w:rPr>
          <w:rFonts w:cs="Times New Roman" w:ascii="Times New Roman" w:hAnsi="Times New Roman"/>
          <w:sz w:val="10"/>
          <w:szCs w:val="18"/>
          <w:lang w:val="en-US"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28" w:right="-28" w:firstLine="595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>Список использованных сокращений – на стр.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9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spacing w:lineRule="auto" w:line="360"/>
      <w:jc w:val="cen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-28" w:right="-28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right="-28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 Знак"/>
    <w:basedOn w:val="Normal"/>
    <w:next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1:49:00Z</dcterms:created>
  <dc:creator>workstation</dc:creator>
  <dc:description/>
  <cp:keywords/>
  <dc:language>en-US</dc:language>
  <cp:lastModifiedBy>Нуруллина З.К.</cp:lastModifiedBy>
  <cp:lastPrinted>2021-02-20T11:24:00Z</cp:lastPrinted>
  <dcterms:modified xsi:type="dcterms:W3CDTF">2023-06-02T11:50:00Z</dcterms:modified>
  <cp:revision>3</cp:revision>
  <dc:subject/>
  <dc:title>2</dc:title>
</cp:coreProperties>
</file>